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6"/>
          <w:szCs w:val="36"/>
        </w:rPr>
        <w:t>PRZEDMIAR PRAC KONSERWATORSKI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pliczka słupowa przy ul. Trawna Góra w Bachorowi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4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59"/>
        <w:gridCol w:w="3402"/>
        <w:gridCol w:w="2127"/>
        <w:gridCol w:w="1842"/>
      </w:tblGrid>
      <w:tr>
        <w:trPr>
          <w:trHeight w:val="113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wylicz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bieg konserwator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Konserwacja płaszczyzny architektonicznej (elewacj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Konserwacja zadasz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Konserwacja  przedstawień figural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alkulacja włas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Wykonanie prac wokół posadowienia kapli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  <w:tr>
        <w:trPr>
          <w:trHeight w:val="9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okumentacja prac konserwatorski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</w:t>
      </w:r>
    </w:p>
    <w:p>
      <w:pPr>
        <w:pStyle w:val="Normal"/>
        <w:jc w:val="right"/>
        <w:rPr/>
      </w:pPr>
      <w:r>
        <w:rPr/>
        <w:t>dr Mariusz Wrona</w:t>
      </w:r>
    </w:p>
    <w:p>
      <w:pPr>
        <w:pStyle w:val="Normal"/>
        <w:jc w:val="right"/>
        <w:rPr/>
      </w:pPr>
      <w:r>
        <w:rPr/>
        <w:t>dyplomowany konserwator zabytków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8:29:00Z</dcterms:created>
  <dc:creator>Aśka</dc:creator>
  <dc:description/>
  <cp:keywords/>
  <dc:language>en-US</dc:language>
  <cp:lastModifiedBy>Sparta</cp:lastModifiedBy>
  <cp:lastPrinted>2013-05-27T19:52:00Z</cp:lastPrinted>
  <dcterms:modified xsi:type="dcterms:W3CDTF">2024-06-10T18:29:00Z</dcterms:modified>
  <cp:revision>43</cp:revision>
  <dc:subject/>
  <dc:title>KOSZTORYS PRAC KONSERWATORSKICH</dc:title>
</cp:coreProperties>
</file>