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Kapliczka Świętego Floriana z 1878 roku w Sosnowica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prost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skomplikowa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łaskorzeźb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ablica fundacyj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onserwacja pełnoplastycznego przedstawienia figural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Konserwacja stalowego ogrodzenia i zadas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10-03T05:44:00Z</dcterms:modified>
  <cp:revision>42</cp:revision>
  <dc:subject/>
  <dc:title>KOSZTORYS PRAC KONSERWATORSKICH</dc:title>
</cp:coreProperties>
</file>