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ROBOTY DROGOWE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PECYFIKACJE TECHNICZNE WYKONANIA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ODBIORU ROBÓT BUDOWLANYCH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„</w:t>
      </w:r>
      <w:r>
        <w:rPr>
          <w:b/>
        </w:rPr>
        <w:t>Remont drogi gminnej nr 470041K (ul. Świętego Floriana) w km od 00+000,00 do km 00+300,00 w miejscowości Sosnowice, gmina Brzeźnica</w:t>
      </w:r>
      <w:r>
        <w:rPr>
          <w:b/>
          <w:bCs/>
          <w:sz w:val="23"/>
          <w:szCs w:val="23"/>
        </w:rPr>
        <w:t>”</w:t>
      </w:r>
    </w:p>
    <w:p>
      <w:pPr>
        <w:pStyle w:val="Normal"/>
        <w:spacing w:lineRule="auto" w:line="3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SPIS TREŚCI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magania ogólne D-00.00.00.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BOTY PRZYGOTOWAWCZE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tworzenie trasy i punków wysokościowych D-01.01.01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biórka elementów dróg, ogrodzeń i przepustów D-01.02.03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BOTY ZIEMNE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boty ziemne; wymagania ogólne D-02.00.00</w:t>
      </w:r>
    </w:p>
    <w:p>
      <w:pPr>
        <w:pStyle w:val="Normal"/>
        <w:spacing w:lineRule="auto" w:line="360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WODNIENIE KORPUSU DROGOWEGO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sz w:val="22"/>
          <w:szCs w:val="22"/>
        </w:rPr>
        <w:t>Przepusty D-03.01.01</w:t>
      </w:r>
    </w:p>
    <w:p>
      <w:pPr>
        <w:pStyle w:val="Normal"/>
        <w:spacing w:lineRule="auto" w:line="360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BUDOWY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budowy z kruszywa. Wymagania ogólne D-04.04.00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budowa z kruszywa łamanego stabilizowanego mechanicznie D-04.04.02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WIERZCHNIE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wierzchnie z betonu asfaltowego D-05.03.05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wierzchnie z kostki betonowej D-05.03.2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32:00Z</dcterms:created>
  <dc:creator>JZ</dc:creator>
  <dc:description/>
  <dc:language>en-US</dc:language>
  <cp:lastModifiedBy>KAROLINA MIKA</cp:lastModifiedBy>
  <cp:lastPrinted>2012-06-29T07:30:00Z</cp:lastPrinted>
  <dcterms:modified xsi:type="dcterms:W3CDTF">2024-02-08T11:32:00Z</dcterms:modified>
  <cp:revision>2</cp:revision>
  <dc:subject/>
  <dc:title>SZCZEGÓŁOWE SPECYFIKACJE TECHNICZNE – BUDOWA CHODNIKA W MSC</dc:title>
</cp:coreProperties>
</file>