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 przy realizacji inwestycji pn. „</w:t>
      </w:r>
      <w:r>
        <w:rPr>
          <w:b/>
        </w:rPr>
        <w:t>Remont drogi gminnej nr 470041K (ul. Świętego Floriana) w km od 00+000,00 do km 00+300,00 w miejscowości Sosnowice, gmina Brzeźnica</w:t>
      </w:r>
      <w:r>
        <w:rPr/>
        <w:t>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zgodne z dokumentacją projektową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9:00Z</dcterms:created>
  <dc:creator>JZ</dc:creator>
  <dc:description/>
  <dc:language>en-US</dc:language>
  <cp:lastModifiedBy>KAROLINA MIKA</cp:lastModifiedBy>
  <cp:lastPrinted>1998-06-08T12:54:00Z</cp:lastPrinted>
  <dcterms:modified xsi:type="dcterms:W3CDTF">2024-02-08T11:29:00Z</dcterms:modified>
  <cp:revision>2</cp:revision>
  <dc:subject>ost</dc:subject>
  <dc:title>D-05.03.23</dc:title>
</cp:coreProperties>
</file>