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 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left"/>
        <w:rPr/>
      </w:pPr>
      <w:r>
        <w:rPr>
          <w:b/>
        </w:rPr>
        <w:t>SPIS TREŚCI</w:t>
      </w:r>
    </w:p>
    <w:p>
      <w:pPr>
        <w:pStyle w:val="Contents1"/>
        <w:spacing w:before="0" w:after="0"/>
        <w:rPr>
          <w:sz w:val="24"/>
        </w:rPr>
      </w:pPr>
      <w:r>
        <w:rPr>
          <w:caps w:val="false"/>
          <w:smallCaps w:val="false"/>
        </w:rPr>
        <w:t xml:space="preserve">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pacing w:before="0" w:after="24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ozbiórką elementów dróg, ogrodzeń i przepustów przy realizacji projektu pn. „</w:t>
      </w:r>
      <w:r>
        <w:rPr>
          <w:b/>
        </w:rPr>
        <w:t>Remont drogi gminnej nr 470041K (ul. Świętego Floriana) w km od 00+000,00 do km 00+300,00 w miejscowości Sosnowice, gmina Brzeźnica</w:t>
      </w:r>
      <w:r>
        <w:rPr/>
        <w:t>”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w postępowaniu przetargowym i przy realizacji umowy na wykonanie robót związanych z realizacją przedsięwzięcia wymienionego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 i przepustów obejmują usunięcie z terenu budowy wszystkich elementów wymienionych w pkt.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w/w znajdujące się w miejscach, gdzie zgodnie</w:t>
        <w:br/>
        <w:t>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nawierzchni,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–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grodzeń – m (metr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Zasady odbioru robót podano w SST D-00.00.00 „Wymagania ogólne”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b) dla rozbiórki przepust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przepust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przepust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demontaż elementów ogrodzenia kolidujących z inwestycją,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, rozebr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u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konanie niezbędnych robót umożliwiających odtworzenie stanu pierwotnego przestawionego ogrodzenia z wykorzystaniem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sypanie dołów po słupkach wraz z zagę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1080" w:gutter="0" w:header="0" w:top="12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15:00Z</dcterms:created>
  <dc:creator>JZ</dc:creator>
  <dc:description/>
  <cp:keywords>specyfikacje drogi drogownictwo ost</cp:keywords>
  <dc:language>en-US</dc:language>
  <cp:lastModifiedBy>KAROLINA MIKA</cp:lastModifiedBy>
  <cp:lastPrinted>2015-09-25T12:34:00Z</cp:lastPrinted>
  <dcterms:modified xsi:type="dcterms:W3CDTF">2024-02-08T11:15:00Z</dcterms:modified>
  <cp:revision>2</cp:revision>
  <dc:subject>ost</dc:subject>
  <dc:title>D-02.00.00</dc:title>
</cp:coreProperties>
</file>