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64.2024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470041K (ul. Świętego Floriana)</w:t>
        <w:br/>
        <w:t>w km od 00+000,00 do km 00+300,00 w miejscowości Sosnowice, gmina Brzeźnica”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Agnieszka Kutermak</cp:lastModifiedBy>
  <dcterms:modified xsi:type="dcterms:W3CDTF">2024-02-08T11:03:00Z</dcterms:modified>
  <cp:revision>29</cp:revision>
  <dc:subject/>
  <dc:title/>
</cp:coreProperties>
</file>