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64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  <w:bCs/>
        </w:rPr>
        <w:t>„Remont drogi gminnej nr 470041K (ul. Świętego Floriana) w km od 00+000,00 do km 00+300,00 w miejscowości Sosnowice, gmina Brzeźnica”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Gmina</dc:creator>
  <dc:description/>
  <cp:keywords/>
  <dc:language>en-US</dc:language>
  <cp:lastModifiedBy>Agnieszka Kutermak</cp:lastModifiedBy>
  <cp:lastPrinted>2023-09-06T08:55:00Z</cp:lastPrinted>
  <dcterms:modified xsi:type="dcterms:W3CDTF">2024-02-08T11:00:00Z</dcterms:modified>
  <cp:revision>46</cp:revision>
  <dc:subject/>
  <dc:title/>
</cp:coreProperties>
</file>