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.10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>Na dostawy warzyw i owoców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8"/>
          <w:szCs w:val="48"/>
        </w:rPr>
        <w:t>FORMULARZ  CENOWY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Nazwa Wykonawcy……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……</w:t>
      </w:r>
      <w:r>
        <w:rPr>
          <w:rFonts w:cs="Times New Roman" w:ascii="Times New Roman" w:hAnsi="Times New Roman"/>
          <w:b/>
          <w:bCs/>
          <w:i/>
          <w:iCs/>
        </w:rPr>
        <w:t>...............................................................................................................................................</w:t>
      </w:r>
    </w:p>
    <w:tbl>
      <w:tblPr>
        <w:tblW w:w="990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642"/>
        <w:gridCol w:w="749"/>
        <w:gridCol w:w="992"/>
        <w:gridCol w:w="850"/>
        <w:gridCol w:w="851"/>
        <w:gridCol w:w="992"/>
        <w:gridCol w:w="118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p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sortymen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zacun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szcz czerwony kiszony 0,5l bez konserwantów w butelce szklanej, tylko naturalne składniki!!!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uz dostawa  m-c  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Arbuz dostawa m-c  Arbuz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uz dostawa m-c  IX- X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ówka amerykańska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rówka amerykańska dostaw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-c  IX –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y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 dostawa m-c  IX –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 polska VII-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uraki czerwone opakowania 10 kg,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uraki czerwone opakowania 10 kg dostawa  m-c  IV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aki czerwone opakowania 10 kg dostawa  m-c  IX - 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opakowania 10 kg dostawa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Cebula opakowania 10 kg dostawa IV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opakowania 10 kg dostawa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Cytryna dostawa m-c  I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tryny dostawa m-c  VII - 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ola średnia Jaś ( krajowa ) opakowania 5 k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ki II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Gruszki II dostawa m-c  IV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Gruszki II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Gruszki II dostawa m-c  IX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alafior  waga 0k.1,5 kg m-c  ,dostawa VII-X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Kapusta biał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pusta czerwon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kiszona ( kwaszone bez dodatku octu) opakowania 5 k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apusta pekińska waga ok. 1 -1,20 kg dostawa m-c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włosk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I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IX-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XI - 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oper świeży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ny dostawa m-c  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ny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liny dostawa m-c  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mentynka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lementynk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sortowana, duża opakowania 10 kg dostawa I-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sortowana, duża opakowania 10 kg dostawa V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sortowana, duża opakowania 10 kg dostawa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orela dostawa m-c 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Natka pietruszki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IV-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V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Natka pietruszki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ktarynka dostawa m-c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 zielony SORTOWANE I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 zielony SORTOWANE I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górek zielony SORTOWANE I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górek zielony SORTOWANE  I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 zielony I SORTOWANE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ki kiszone ( kwaszone bez dodatku octu) opakowania 3k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zechy włoskie łuskan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czerwon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apryka zielon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dostawa m-c  I-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 dostawa m-c  IV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 dostawa m-c  IX-X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apryka żółta  dostawa m-c  XI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ark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korzeń opakowania 5 kg dostawa m-c  I-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korzeń opakowania 5 kg dostawa m-c  V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ietruszka korzeń opakowania 5 kg dostawa m-c 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e dostawa m-c  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e dostawa m-c 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omidory dostawa m-c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omidory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POLSKI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!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idor koktajlowy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-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omidor koktajlowy dostawa m-c IV- 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 koktajlowy dostawa m-c IX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Rzodkiewka dostawa m-c IV- 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dostawa m-c  IX -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Rzodkiewk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waga 1 szt.0,6- 0,8 kg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, waga 1 szt.0,6- 0,8 kg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waga 1 szt.0,6- 0,8 kg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waga 1 szt.0,6- 0,8 kg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waga 1 szt.0,6- 0,8 kg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 korzeń opakowania 5 kg dostawa m-c 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eler korzeń opakowania 5 kg dostawa m-c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zczypior dostawa m-c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 dostawa m-c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 dostawa m-c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 dostawa m-c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zczypior dostawa m-c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wki węgierki dostawa m-c IX-X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ogrono czerwone dostawa m-c  I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ogrono czerwone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czerwon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X–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czerwon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biał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dostawa m-c I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białe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 białe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 białe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rawina suszona niesiark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masłowa dostawa m-c  I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łata masłow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VIII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rek kiszony bez konserwantów w butelce szklanej 0,5l, tylko naturalne składniki !!!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gat.1 deserowe np. Gala,  Jonathan, Lobo,( średniej wielkości, waga 1 szt  od.18 dag – 23dag )  opakowania 15 kg dostawa m-c I-IV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gat.1 deserowe np.piros, paurared ,Gala,  Jonathan, Lobo,( średniej wielkości, waga 1 szt  od.18 dag – 23dag )  opakowania 15 kg dostawa m-c V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Jabłk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gat.1 deserowe np.Gala, Jonathan, Lobo,( średniej wielkości, waga 1 szt  od.18 dag – 23dag )  opakowania 15 k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stawa m-C IX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m-c I – V odmiana SORAY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iemniaki m-c VI – VIII odmiana LORD. DENAR,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m-c IX – XII odmiana LORD, DEN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woc mango dojrzały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X - X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woc kaki dojrzały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zponka opakowanie 100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kola opakowanie 100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inak świeży opakowanie 100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la suszona niesiark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tyle suszone niesiark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oszek łuskany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1. 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Dostawa 5 razy w tygodniu (poniedziałek, wtorek, środa, czwartek, piątek)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w godzinach od  6.00 do 6.30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Parlamentu Europejskiego i Rady nr 852/2004 z dnia 29 kwietnia 2004 r. w sprawie higieny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Parlamentu Europejskiego i Rady (UE) nr 11699/2011 z dnia                               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Parlamentu Europejskiego i Rady (WE) nr 1333/2008 z dnia                                   16 grudnia 2008 r. w sprawie dodatków do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</w:t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/>
      </w:pPr>
      <w:r>
        <w:rPr>
          <w:i/>
          <w:iCs/>
          <w:sz w:val="18"/>
          <w:szCs w:val="18"/>
        </w:rPr>
        <w:t>(miejscowość i data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lnNumType w:countBy="5" w:restart="newPage" w:distance="2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54:00Z</dcterms:created>
  <dc:creator>TERMINAL PEK</dc:creator>
  <dc:description/>
  <cp:keywords/>
  <dc:language>en-US</dc:language>
  <cp:lastModifiedBy>Loki</cp:lastModifiedBy>
  <cp:lastPrinted>2017-08-23T07:37:00Z</cp:lastPrinted>
  <dcterms:modified xsi:type="dcterms:W3CDTF">2024-11-19T12:44:00Z</dcterms:modified>
  <cp:revision>6</cp:revision>
  <dc:subject/>
  <dc:title/>
</cp:coreProperties>
</file>