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na  dostawę:  Jaj świeżych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09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jka średnie klasa  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 wadze 63g-73g ), dostawa m-c 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jka średnie klasa L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 wadze 63g-73g ), dostawa m-c VII-X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ostawa 2 razy w tygodniu do godz.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0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nr 852/2004 z dnia 29 kwietnia 2004 r.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UE) nr 11699/2011 z dnia                              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Parlamentu Europejskiego i Rady (WE) nr 1333/2008 z dnia                                 16 grudnia 2008 r. w sprawie dodatków do żywnośc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11:00Z</dcterms:created>
  <dc:creator>TERMINAL PEK</dc:creator>
  <dc:description/>
  <cp:keywords/>
  <dc:language>en-US</dc:language>
  <cp:lastModifiedBy>Aneta Piszczek</cp:lastModifiedBy>
  <cp:lastPrinted>2016-08-12T08:25:00Z</cp:lastPrinted>
  <dcterms:modified xsi:type="dcterms:W3CDTF">2024-11-04T21:23:00Z</dcterms:modified>
  <cp:revision>5</cp:revision>
  <dc:subject/>
  <dc:title/>
</cp:coreProperties>
</file>