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Standard"/>
        <w:jc w:val="right"/>
        <w:rPr/>
      </w:pPr>
      <w:r>
        <w:rPr>
          <w:b/>
          <w:bCs/>
        </w:rPr>
        <w:t>na  dostawę: Ryby mrożone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Standard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5" w:type="dxa"/>
        <w:jc w:val="left"/>
        <w:tblInd w:w="-1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0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 miruny nowozelandzkiej SHP, bez glazury bez ości, bez skóry, M, opakowanie 6,8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morszczuka SHP bez glazury, bez skóry, bez ości  opakowanie 7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 dorsza SHP ,bez glazury, ości, bez skóry opakowywanie 6,81 kg rozmiar 227 -452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Filet z  mintaja SHP bez glazury, bez ości, bez skóry opakowanie 6,8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dostawy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 xml:space="preserve">Dostawa </w:t>
      </w:r>
      <w:r>
        <w:rPr>
          <w:rFonts w:cs="Calibri" w:ascii="Calibri" w:hAnsi="Calibri"/>
          <w:b/>
          <w:bCs/>
          <w:color w:val="000000"/>
        </w:rPr>
        <w:t xml:space="preserve">do Kuchni działającej przy PEK sp. z o.o. ul. Gorczyńskiego 1, 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34-114 Brzeźnica </w:t>
      </w:r>
    </w:p>
    <w:p>
      <w:pPr>
        <w:pStyle w:val="Bezodstpw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1 raz w tygodniu ( wtorek, środa lub czwartek) w  godz.6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do 10</w:t>
      </w:r>
      <w:r>
        <w:rPr>
          <w:b/>
          <w:sz w:val="24"/>
          <w:szCs w:val="24"/>
          <w:vertAlign w:val="superscript"/>
        </w:rPr>
        <w:t>00</w:t>
      </w:r>
    </w:p>
    <w:p>
      <w:pPr>
        <w:pStyle w:val="Bezodstpw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Dostawa: …………… dzień/ dni roboczy/ch od złożenia zamówienia.*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eniu wymagań obowiązujących przepisów praw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, że dostarczane prze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ełna nazwa i adres dost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urowce/składniki//materiały do kontaktu z żywnością są zgodne z wymaganiami następujących przepisów prawnych: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25 października 2011 r. w sprawie przekazywania konsumentom informacji na temat żywności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 16 grudnia 2008 r. w sprawie dodatków do żywności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…………………………………………………</w:t>
      </w:r>
    </w:p>
    <w:p>
      <w:pPr>
        <w:pStyle w:val="Normal"/>
        <w:autoSpaceDE w:val="false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textAlignment w:val="auto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Wpisać ilość dni roboczych od złożenia zamówienia do dnia dostaw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40:00Z</dcterms:created>
  <dc:creator>TERMINAL PEK</dc:creator>
  <dc:description/>
  <cp:keywords/>
  <dc:language>en-US</dc:language>
  <cp:lastModifiedBy>Aneta Piszczek</cp:lastModifiedBy>
  <cp:lastPrinted>2017-12-19T15:35:00Z</cp:lastPrinted>
  <dcterms:modified xsi:type="dcterms:W3CDTF">2024-11-04T21:45:00Z</dcterms:modified>
  <cp:revision>7</cp:revision>
  <dc:subject/>
  <dc:title/>
</cp:coreProperties>
</file>