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5 do SWZ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sz Znak: ZP. 271.218.202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7 ust. 4 ustawy Pzp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zęść I: Opracowanie dokumentacji projektowej budowy chodnika w miejscowości  Nowe Dwory w ciągu drogi powiatowej nr 1768K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Opracowanie dokumentacji projektowej budowy chodnika w miejscowości  Sosnowice w ciągu drogi powiatowej nr 1788K *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onego przez Gminę Brzeźnic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enie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</w:t>
        <w:br/>
        <w:t>z dokumentem w postaci papierow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6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56:00Z</dcterms:created>
  <dc:creator>Andrzela Gawrońska</dc:creator>
  <dc:description/>
  <cp:keywords/>
  <dc:language>en-US</dc:language>
  <cp:lastModifiedBy>INWESTYCJE</cp:lastModifiedBy>
  <cp:lastPrinted>2023-08-29T09:39:00Z</cp:lastPrinted>
  <dcterms:modified xsi:type="dcterms:W3CDTF">2023-08-29T07:39:00Z</dcterms:modified>
  <cp:revision>31</cp:revision>
  <dc:subject/>
  <dc:title/>
</cp:coreProperties>
</file>