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73.2022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ozbudowa drogi gminnej nr 603901K od km 0+000 do km 0+232 wraz z towarzyszącą infrastrukturą techniczną oraz budową i przebudową zjazdów w miejscowości Brzeźnic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43:00Z</dcterms:created>
  <dc:creator>Andrzela Gawrońska</dc:creator>
  <dc:description/>
  <cp:keywords/>
  <dc:language>en-US</dc:language>
  <cp:lastModifiedBy>INWESTYCJE</cp:lastModifiedBy>
  <dcterms:modified xsi:type="dcterms:W3CDTF">2022-09-16T08:26:00Z</dcterms:modified>
  <cp:revision>12</cp:revision>
  <dc:subject/>
  <dc:title/>
</cp:coreProperties>
</file>