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.4</w:t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</w:rPr>
        <w:t>Jaja świeże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5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851"/>
        <w:gridCol w:w="992"/>
        <w:gridCol w:w="957"/>
        <w:gridCol w:w="821"/>
        <w:gridCol w:w="1025"/>
        <w:gridCol w:w="109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jka średnie klasa  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o wadze 63g-73g ), dostawa m-c 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jka średnie klasa L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o wadze 63g-73g ), dostawa m-c VII-XI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1.Dostawa </w:t>
      </w:r>
      <w:r>
        <w:rPr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ostawa 2 razy w tygodniu do godz.6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0</w:t>
      </w:r>
      <w:r>
        <w:rPr>
          <w:b/>
          <w:sz w:val="24"/>
          <w:szCs w:val="24"/>
        </w:rPr>
        <w:t>( za wyjątkiem sobót, niedziel i świąt)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spacing w:before="0" w:after="20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21:00Z</dcterms:created>
  <dc:creator>TERMINAL PEK</dc:creator>
  <dc:description/>
  <cp:keywords/>
  <dc:language>en-US</dc:language>
  <cp:lastModifiedBy>Aneta Piszczek</cp:lastModifiedBy>
  <cp:lastPrinted>2016-08-12T08:25:00Z</cp:lastPrinted>
  <dcterms:modified xsi:type="dcterms:W3CDTF">2022-11-15T20:42:00Z</dcterms:modified>
  <cp:revision>3</cp:revision>
  <dc:subject/>
  <dc:title/>
</cp:coreProperties>
</file>