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  dostawę  Mrożonki owocowe i warzywn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zanka owocowa( kompotowa) min. -5 składnikowa w opakowaniach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kuły mrożone w opakowaniach 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ek mrożony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a mrożona bez pestek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kawka mrożona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 mrożony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olka Szparagowa zielona krótk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a cał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a grys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od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warzywna (min ok. 8 warzyw)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rchewka mini w opakowaniach 2,5 k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Dostawa </w:t>
      </w:r>
      <w:r>
        <w:rPr>
          <w:rFonts w:cs="Times New Roman"/>
          <w:b/>
          <w:bCs/>
          <w:color w:val="000000"/>
        </w:rPr>
        <w:t>do Kuchni działającej przy PEK sp. z o.o. ul. Gorczyńskiego 1, 34-114 Brzeźnica oraz Kuchni w Tłuczani ul. Szkolna 9, 34-114 Brzeźnica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2 razy w tygodniu do godz.6.00 do 10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/>
        <w:t xml:space="preserve">  </w:t>
      </w:r>
    </w:p>
    <w:p>
      <w:pPr>
        <w:pStyle w:val="Tekstpodstawowywcity21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podstawowywcity21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podstawowywcity21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podstawowywcity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    </w:t>
        <w:tab/>
        <w:tab/>
        <w:tab/>
        <w:tab/>
        <w:t>…..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/data, miejscowość/</w:t>
        <w:tab/>
        <w:tab/>
        <w:tab/>
        <w:tab/>
        <w:tab/>
        <w:t xml:space="preserve">  / podpis Wykonawcy lub osoby  uprawnionej /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\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12:00Z</dcterms:created>
  <dc:creator>Marek1</dc:creator>
  <dc:description/>
  <cp:keywords/>
  <dc:language>en-US</dc:language>
  <cp:lastModifiedBy>Aneta Piszczek</cp:lastModifiedBy>
  <cp:lastPrinted>2016-08-23T07:57:00Z</cp:lastPrinted>
  <dcterms:modified xsi:type="dcterms:W3CDTF">2022-11-15T20:42:00Z</dcterms:modified>
  <cp:revision>3</cp:revision>
  <dc:subject/>
  <dc:title/>
</cp:coreProperties>
</file>