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Załącznik Nr 1.5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ęso wieprzowe, mięso wołowe i wędliny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685"/>
        <w:gridCol w:w="774"/>
        <w:gridCol w:w="992"/>
        <w:gridCol w:w="957"/>
        <w:gridCol w:w="821"/>
        <w:gridCol w:w="1025"/>
        <w:gridCol w:w="114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Szynka z piersi z indyka  zawierająca co najmniej </w:t>
            </w:r>
            <w:r>
              <w:rPr>
                <w:b/>
                <w:bCs/>
                <w:sz w:val="24"/>
                <w:szCs w:val="24"/>
              </w:rPr>
              <w:t>80 % mięsa w 100g</w:t>
            </w:r>
            <w:r>
              <w:rPr>
                <w:sz w:val="24"/>
                <w:szCs w:val="24"/>
              </w:rPr>
              <w:t xml:space="preserve">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zynka wieprzowa gotowana zawierająca co najmniej 80 % mięsa w 100g produktu i nie więcej niż 10 g tłuszczu w 100g produktu gotowego, krojona, pakowana po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ędwica sopocka zawierająca co najmniej 80%mięsa w 100g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chab  wieprzowy  b/k klasa I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żywiecka zawierająca </w:t>
            </w:r>
            <w:r>
              <w:rPr>
                <w:b/>
                <w:bCs/>
                <w:sz w:val="24"/>
                <w:szCs w:val="24"/>
              </w:rPr>
              <w:t>co najmniej 80% mięsa w 100g</w:t>
            </w:r>
            <w:r>
              <w:rPr>
                <w:sz w:val="24"/>
                <w:szCs w:val="24"/>
              </w:rPr>
              <w:t xml:space="preserve"> produktu gotowego i nie więcej niż 10 g tłuszczu w 100g produktu gotowego,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wieprzowa b/k ekstra chuda klasa I. 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mielone z szynki wieprzowej gat.1 świeże ( nie w folii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wołowe rosołowe szponder, poporcjowany na mniejsze kawałki  gat. 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ówka cienka z szynki wieprzowej zawierająca co najmniej </w:t>
            </w:r>
            <w:r>
              <w:rPr>
                <w:b/>
                <w:bCs/>
                <w:sz w:val="24"/>
                <w:szCs w:val="24"/>
              </w:rPr>
              <w:t xml:space="preserve">80% mięsa z szynki wieprzowej ( może dodatkiem cielęciny ) w 100g </w:t>
            </w:r>
            <w:r>
              <w:rPr>
                <w:sz w:val="24"/>
                <w:szCs w:val="24"/>
              </w:rPr>
              <w:t>produktu gotowego , tylko opakowanie zbiorcze ( nie pakowane pojedynczo 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podwawelska </w:t>
            </w:r>
            <w:r>
              <w:rPr>
                <w:b/>
                <w:bCs/>
                <w:sz w:val="24"/>
                <w:szCs w:val="24"/>
              </w:rPr>
              <w:t>ekstr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zynka wieprzowa kulka, orzech, ekstra chuda klasa I. Mięso bez kości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świeże, nie mrożone, o barwie typowej dla danego gatunku mięsa, bez przebarwień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ek  wieprzowy mięso bez kości klasa I Mięso świeże, nie mrożone, o barwie typowej dla danego gatunku mięsa, bez przebarwień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eberka wieprzowe paski, klasa I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>-6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26:00Z</dcterms:created>
  <dc:creator>Marek1</dc:creator>
  <dc:description/>
  <cp:keywords/>
  <dc:language>en-US</dc:language>
  <cp:lastModifiedBy>Aneta Piszczek</cp:lastModifiedBy>
  <cp:lastPrinted>2017-12-20T09:25:00Z</cp:lastPrinted>
  <dcterms:modified xsi:type="dcterms:W3CDTF">2022-11-15T20:42:00Z</dcterms:modified>
  <cp:revision>4</cp:revision>
  <dc:subject/>
  <dc:title/>
</cp:coreProperties>
</file>