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Załącznik Nr 1.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rtykuły spożywcze różn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243" w:type="dxa"/>
        <w:jc w:val="left"/>
        <w:tblInd w:w="-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855"/>
        <w:gridCol w:w="708"/>
        <w:gridCol w:w="993"/>
        <w:gridCol w:w="850"/>
        <w:gridCol w:w="851"/>
        <w:gridCol w:w="1134"/>
        <w:gridCol w:w="141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ń śmietankowy typu Winiary 60g z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Budyń waniliowy typu Winiary 60g z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upki kukurydziane op. 2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Chrzan  tarty ekstra 1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kryszt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pu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waniliowy z naturalną wanilią 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Dżem niskosłodzony gładki 225g typu Łowicz słodzony i zagęszczony sokiem jabłkowym, 100% owoc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zek ptysiowy 100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bata exp. 126 g 90 toreb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Herbata owocowa różne rodzaje (żurawina , malina, truskawka) expres, 40 typu Herbapol, bez sztucznych barwni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Ananas, plastry w zalewie 56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ao naturalne proszek 16% 1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gry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jęczmienna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jaglan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a manna błyskaw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a zbożowa w saszetkach 147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chup  łagodny typu Pudliszki 4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kurydza konserwow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nez 500g typu  kielec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typu Pudliszki z pełnego ziarna 500g różne rodzaje( świdry, muszelka, kokardka, rurka, łazanka, tar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aron krajanka typu czaniecki 250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spaghetti typu Pudliszki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aron świdry,/ wstążki/ rurka/kolanka/muszelka/kokardka/gwiazdki typu Pudliszki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aron tarty typu czaniecki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w syropie 82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ąka  kukurydzia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pszenna typ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ód naturalny pszczeli  wielokwiatowy 1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lej 3 l rzepakowy typu kujaw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wa z oliwek 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kukurydziane 250g typu  Lubel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tki owsiane błyskaw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omidory całe bez skórki w puszce 25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ieczenia 3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ntrat pomidorowy typu Pudliszki 1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paraboliczny opakowanie 5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Filet z makreli w oleju/ sosie pomidorowym 17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jabłkowy typu  Tymbark w kartonie 1l. 100% owoców, bez cukru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k pomarańczowy typu  Tymbark w kartonie 1l. 100% owoców, bez cukru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 jod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ryżowe naturalne10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mineralna niskosodowa niegazowana 1,5 l typu cisowia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kukurydziane 10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fle zbożowo-ryżowe 7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łeczki kukurydziane 6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Wafle andrutowe mini light 130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Makrela  wędzona opakowanie max 3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Ocet jabłkowy 0,75l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ik łuska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sztarda francuska 175g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ynki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ztarda sarepska 175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typ 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ranulowany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inek mielo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aurow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ubczyku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eranek 1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ostr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ryka słodka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Pieprz czarny mielony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prawa warzywna uniwersalna dla szkół i przedszkoli tylko naturalne składniki!!! opakowanie 4 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e angielskie 1k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dostawy: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Dostawa </w:t>
      </w:r>
      <w:r>
        <w:rPr>
          <w:b/>
          <w:bCs/>
          <w:color w:val="000000"/>
          <w:sz w:val="24"/>
          <w:szCs w:val="24"/>
        </w:rPr>
        <w:t>do Kuchni działającej przy PEK sp. z o.o. ul. Gorczyńskiego 1,</w:t>
      </w:r>
      <w:r>
        <w:rPr>
          <w:b/>
          <w:bCs/>
          <w:color w:val="000000"/>
        </w:rPr>
        <w:t xml:space="preserve"> 34-114 Brzeźnic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Dostawa</w:t>
      </w:r>
      <w:r>
        <w:rPr>
          <w:b/>
          <w:sz w:val="24"/>
          <w:szCs w:val="24"/>
        </w:rPr>
        <w:t xml:space="preserve"> 2 razy w tygodniu  w godzinach 6</w:t>
      </w:r>
      <w:r>
        <w:rPr>
          <w:b/>
          <w:sz w:val="24"/>
          <w:szCs w:val="24"/>
          <w:vertAlign w:val="superscript"/>
        </w:rPr>
        <w:t xml:space="preserve"> 00-</w:t>
      </w:r>
      <w:r>
        <w:rPr>
          <w:b/>
          <w:sz w:val="24"/>
          <w:szCs w:val="24"/>
        </w:rPr>
        <w:t xml:space="preserve"> 8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ListParagraph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eastAsia="Calibri"/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20" w:hanging="0"/>
        <w:jc w:val="right"/>
        <w:rPr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ListParagraph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rFonts w:eastAsia="Calibri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ListParagraph"/>
        <w:spacing w:lineRule="auto" w:line="240" w:before="0" w:after="0"/>
        <w:rPr>
          <w:sz w:val="24"/>
          <w:szCs w:val="24"/>
        </w:rPr>
      </w:pPr>
      <w:r>
        <w:rPr>
          <w:rFonts w:eastAsia="Calibri"/>
          <w:i/>
          <w:i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14:00Z</dcterms:created>
  <dc:creator>TERMINAL PEK</dc:creator>
  <dc:description/>
  <cp:keywords/>
  <dc:language>en-US</dc:language>
  <cp:lastModifiedBy>Aneta Piszczek</cp:lastModifiedBy>
  <cp:lastPrinted>2017-08-21T12:21:00Z</cp:lastPrinted>
  <dcterms:modified xsi:type="dcterms:W3CDTF">2022-11-15T20:47:00Z</dcterms:modified>
  <cp:revision>3</cp:revision>
  <dc:subject/>
  <dc:title/>
</cp:coreProperties>
</file>