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402.2022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Modernizacja mostu na kanale Łączany – Skawina w ciągu drogi gminnej nr 470017K w km 0+835 w miejscowości Kossow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INWESTYCJE</cp:lastModifiedBy>
  <dcterms:modified xsi:type="dcterms:W3CDTF">2022-12-29T11:50:00Z</dcterms:modified>
  <cp:revision>15</cp:revision>
  <dc:subject/>
  <dc:title/>
</cp:coreProperties>
</file>